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3"/>
        <w:gridCol w:w="6168"/>
      </w:tblGrid>
      <w:tr>
        <w:trPr/>
        <w:tc>
          <w:tcPr>
            <w:tcW w:w="9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68" w:type="dxa"/>
            <w:tcBorders/>
          </w:tcPr>
          <w:tbl>
            <w:tblPr>
              <w:tblW w:w="6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7" w:type="dxa"/>
                <w:right w:w="0" w:type="dxa"/>
              </w:tblCellMar>
            </w:tblPr>
            <w:tblGrid>
              <w:gridCol w:w="6168"/>
            </w:tblGrid>
            <w:tr>
              <w:trPr/>
              <w:tc>
                <w:tcPr>
                  <w:tcW w:w="6168" w:type="dxa"/>
                  <w:tcBorders/>
                </w:tcPr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иложение №1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ашлинский сельсовет</w:t>
                  </w:r>
                </w:p>
                <w:p>
                  <w:pPr>
                    <w:pStyle w:val="Standard"/>
                    <w:jc w:val="righ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т 30.11.2022г № 25/91-р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567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Standard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ормативы распределения доходов между районным бюджетом и бюджетами сельских поселений</w:t>
            </w:r>
          </w:p>
          <w:p>
            <w:pPr>
              <w:pStyle w:val="Standard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23 год и плановый период 2024 и 2025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Normal"/>
              <w:snapToGrid w:val="false"/>
              <w:rPr>
                <w:rFonts w:ascii="serif;Times New Roman" w:hAnsi="serif;Times New Roman" w:eastAsia="serif;Times New Roman" w:cs="serif;Times New Roman"/>
                <w:color w:val="000000"/>
                <w:sz w:val="20"/>
                <w:szCs w:val="20"/>
              </w:rPr>
            </w:pPr>
            <w:r>
              <w:rPr>
                <w:rFonts w:eastAsia="serif;Times New Roman" w:cs="serif;Times New Roman" w:ascii="serif;Times New Roman" w:hAnsi="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bookmarkStart w:id="0" w:name="__bookmark_1"/>
                  <w:bookmarkEnd w:id="0"/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од дох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 кода поступлений в бюд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райо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" w:name="__bookmark_2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ЧАСТИ НАЛОГОВ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 N23 к Закону Оренбургской области"Об областном бюджете на 2022 год и плановый период 2023 и 2024 годов" 2022г-41,47%; 2023г-41,14%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 N23 к Закону Оренбургской области"Об областном бюджете на 2022год и плановый период 2023 и 2024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 N23 к Закону Оренбургской области"Об областном бюджете на 2022 год и плановый период 2023 и 2024 годов" 2022г-41,47%; 2023г-41,14%;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N23 к Закону Оренбургской области"Об областном бюджете на 2022 год и плановый период 2023 и 2024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N23 к Закону Оренбургской области "Об областном бюджете на 2022 год и плановый период 2023 и 2024 годов" 2022г-41,47%; 2023г-41,14%;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</w:t>
            </w:r>
          </w:p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но приложениюN23 к Закону Оренбургской области"Об областном бюджете на 2022 год и плановый период 2023 и 2024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8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20 02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1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3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5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4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41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300 0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8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4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1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1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2021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497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51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9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284" w:gutter="0" w:header="56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idden">
    <w:name w:val="Hidden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53:00Z</dcterms:created>
  <dc:creator>Олеся</dc:creator>
  <dc:description/>
  <dc:language>en-US</dc:language>
  <cp:lastModifiedBy>пк</cp:lastModifiedBy>
  <cp:lastPrinted>2022-11-30T12:52:00Z</cp:lastPrinted>
  <dcterms:modified xsi:type="dcterms:W3CDTF">2022-11-30T09:53:00Z</dcterms:modified>
  <cp:revision>2</cp:revision>
  <dc:subject/>
  <dc:title/>
</cp:coreProperties>
</file>